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Personality Development—4 Things You Should Always Keep Improving about Yourself</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 lot of people want to think that they are happy just as they are, but in verity, deep down inside, they know that there are things about themselves that they hate. They also know that they can improve upon these things, and set a whole new meaning to their lives in the process, but they are apprehensive about bringing about those change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f there is something likewise that has hampered your assiduity to progress as well, then you need to shun such thoughts. You have to remember that human beings are always meant to keep evolving. Change is the only thing that is constant in life. If you are looking at creating an impressive personality, then enhancing certain aspects of your personality can be what can get you ther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Basically, you have to always keep improving upon these five things in your personality; this is what brings about the right kind of personality developmen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 xml:space="preserve">Your Knowledg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lways keep learning new things, whether you are at home, on the job or even taking a walk in the park. This world belongs to people who can keep themselves abreast of things. You have to keep that in mind and keep enhancing your knowledge. The Internet has made everything so very easy. If nothing else, you should browse around for half an hour each day. Even this can give new dimensions to your knowledge. And, if you go for continuing education, it is a prime asset. The certificate that you get can help you in more ways than you think.</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Your Relationships with Your Family and Friend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is is another area that needs constant enhancement. Your family and friends are the people who will stay with you through thick and thin. As such, you have to make sure that you always keep them happy. Do things for them that would please them. Don’t be so engrossed in other areas of your life that you have to neglect your family and friends. Real personal development lies in improving your ties with the people you love.</w:t>
      </w:r>
    </w:p>
    <w:p>
      <w:pPr>
        <w:pStyle w:val="Normal"/>
        <w:spacing w:lineRule="auto" w:line="240" w:before="0" w:after="0"/>
        <w:jc w:val="both"/>
        <w:rPr>
          <w:rFonts w:ascii="Georgia" w:hAnsi="Georgia" w:cs="Georgia"/>
          <w:b/>
          <w:b/>
          <w:i/>
          <w:i/>
          <w:sz w:val="24"/>
          <w:szCs w:val="24"/>
        </w:rPr>
      </w:pPr>
      <w:r>
        <w:rPr>
          <w:rFonts w:cs="Georgia" w:ascii="Georgia" w:hAnsi="Georgia"/>
          <w:b/>
          <w:i/>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Your Financial Conditio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t is also important that you pay attention to your bank balance. With money comes confidence and hence you should try to improve your financial condition. If your current job isn’t doing much for you, then you may plan something like a work at home job through the Internet. You may also think of switching jobs and going for greener pastures. If you are getting better opportunities, don’t let anything hold you back.</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Your Personal Appearanc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You think that personal appearance doesn’t really matter, but it does. You have to make sure that you look perfect whenever you have an important meeting with someone. This is about the way you look and also the clothes that you wear. Keep enhancing them.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So, if you are looking at personal development, these are the things that can help yo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3:52:00Z</dcterms:created>
  <dc:creator/>
  <dc:description/>
  <cp:keywords/>
  <dc:language>en-US</dc:language>
  <cp:lastModifiedBy>Teri</cp:lastModifiedBy>
  <dcterms:modified xsi:type="dcterms:W3CDTF">2011-01-24T12:55:00Z</dcterms:modified>
  <cp:revision>3</cp:revision>
  <dc:subject/>
  <dc:title/>
</cp:coreProperties>
</file>